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mbria" w:hAnsi="Cambria"/>
          <w:i/>
          <w:sz w:val="24"/>
          <w:u w:val="single"/>
        </w:rPr>
        <w:t>CONTABILIZAÇÃO DA DOAÇÃO DE SERVIÇOS OU CESSÃO DE BENS ESTIMÁVEIS</w:t>
      </w:r>
    </w:p>
    <w:p>
      <w:pPr>
        <w:pStyle w:val="Normal"/>
        <w:spacing w:before="0" w:after="480"/>
        <w:jc w:val="center"/>
        <w:rPr>
          <w:rFonts w:ascii="Cambria" w:hAnsi="Cambria" w:cs="Calibri"/>
          <w:i/>
          <w:i/>
          <w:color w:val="FF0000"/>
        </w:rPr>
      </w:pPr>
      <w:r>
        <w:rPr>
          <w:rFonts w:cs="Calibri" w:ascii="Cambria" w:hAnsi="Cambria"/>
          <w:i/>
          <w:color w:val="FF0000"/>
        </w:rPr>
        <w:t>(QUANDO O DIRETÓRIO RECEBE A DOAÇÃO/CESSÃO)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2285</wp:posOffset>
                </wp:positionH>
                <wp:positionV relativeFrom="paragraph">
                  <wp:posOffset>-2540</wp:posOffset>
                </wp:positionV>
                <wp:extent cx="425450" cy="1499235"/>
                <wp:effectExtent l="6350" t="7620" r="2095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1499400"/>
                        </a:xfrm>
                        <a:custGeom>
                          <a:avLst/>
                          <a:gdLst>
                            <a:gd name="textAreaLeft" fmla="*/ 32040 w 241200"/>
                            <a:gd name="textAreaRight" fmla="*/ 209160 w 241200"/>
                            <a:gd name="textAreaTop" fmla="*/ 155880 h 849960"/>
                            <a:gd name="textAreaBottom" fmla="*/ 580680 h 84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923" stAng="-5400000" swAng="-5400000"/>
                              <a:lnTo>
                                <a:pt x="0" y="10791"/>
                              </a:lnTo>
                              <a:arcTo wR="21600" hR="7923" stAng="10800000" swAng="-2680769"/>
                              <a:lnTo>
                                <a:pt x="14088" y="21105"/>
                              </a:lnTo>
                              <a:lnTo>
                                <a:pt x="21600" y="17280"/>
                              </a:lnTo>
                              <a:lnTo>
                                <a:pt x="14088" y="12465"/>
                              </a:lnTo>
                              <a:lnTo>
                                <a:pt x="14088" y="15351"/>
                              </a:lnTo>
                              <a:arcTo wR="21600" hR="7923" stAng="8119231" swAng="2449060"/>
                              <a:lnTo>
                                <a:pt x="357" y="9357"/>
                              </a:lnTo>
                              <a:arcTo wR="21600" hR="7923" stAng="-10568291" swAng="5168291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923" stAng="-5400000" swAng="-5400000"/>
                              <a:lnTo>
                                <a:pt x="0" y="7923"/>
                              </a:lnTo>
                              <a:arcTo wR="21600" hR="7923" stAng="10800000" swAng="-231709"/>
                              <a:lnTo>
                                <a:pt x="357" y="9357"/>
                              </a:lnTo>
                              <a:arcTo wR="21600" hR="7923" stAng="-10568291" swAng="5168291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-39.55pt;margin-top:-0.2pt;width:33.45pt;height:118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FFFFFF"/>
          <w:highlight w:val="darkGreen"/>
        </w:rPr>
        <w:t xml:space="preserve">CONTA DE </w:t>
      </w:r>
      <w:r>
        <w:rPr>
          <w:rFonts w:cs="Calibri" w:ascii="Calibri" w:hAnsi="Calibri"/>
          <w:b/>
          <w:color w:val="FFFFFF"/>
          <w:highlight w:val="darkGreen"/>
          <w:u w:val="single"/>
        </w:rPr>
        <w:t>RESULTADO</w:t>
      </w:r>
      <w:r>
        <w:rPr>
          <w:rFonts w:cs="Calibri" w:ascii="Calibri" w:hAnsi="Calibri"/>
          <w:b/>
          <w:color w:val="FFFFFF"/>
          <w:highlight w:val="darkGreen"/>
        </w:rPr>
        <w:t xml:space="preserve"> A SER DEBITA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pesas de serviços técnico-profissionais (p. ex. de contabilidad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ssão de bens móve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ssão de bens imóve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pesas com pessoal</w:t>
      </w:r>
    </w:p>
    <w:p>
      <w:pPr>
        <w:pStyle w:val="Normal"/>
        <w:spacing w:before="360" w:after="120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  <w:highlight w:val="darkGreen"/>
        </w:rPr>
        <w:t xml:space="preserve">CONTA DE </w:t>
      </w:r>
      <w:r>
        <w:rPr>
          <w:rFonts w:cs="Calibri" w:ascii="Calibri" w:hAnsi="Calibri"/>
          <w:b/>
          <w:color w:val="FFFFFF"/>
          <w:highlight w:val="darkGreen"/>
          <w:u w:val="single"/>
        </w:rPr>
        <w:t>RESULTADO</w:t>
      </w:r>
      <w:r>
        <w:rPr>
          <w:rFonts w:cs="Calibri" w:ascii="Calibri" w:hAnsi="Calibri"/>
          <w:b/>
          <w:color w:val="FFFFFF"/>
          <w:highlight w:val="darkGreen"/>
        </w:rPr>
        <w:t xml:space="preserve"> A SER CREDITA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Doações de pessoas físicas em recursos estimáveis em dinheiro (4.1.1.01.01.02)</w:t>
      </w:r>
    </w:p>
    <w:p>
      <w:pPr>
        <w:pStyle w:val="Normal"/>
        <w:rPr/>
      </w:pPr>
      <w:r>
        <w:rPr>
          <w:rFonts w:cs="Calibri" w:ascii="Calibri" w:hAnsi="Calibri"/>
        </w:rPr>
        <w:t>a Doações de pessoas jurídicas em recursos estimáveis em dinheiro (4.1.1.01.02.02)</w:t>
      </w:r>
    </w:p>
    <w:p>
      <w:pPr>
        <w:pStyle w:val="Normal"/>
        <w:rPr/>
      </w:pPr>
      <w:r>
        <w:rPr>
          <w:rFonts w:cs="Calibri" w:ascii="Calibri" w:hAnsi="Calibri"/>
        </w:rPr>
        <w:t>a Transferência de recursos estimáveis em dinheiro – Recebidas da Direção Municipal (4.1.3.02.03.00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0:06:00Z</dcterms:created>
  <dc:creator>Administrador</dc:creator>
  <dc:description/>
  <cp:keywords/>
  <dc:language>en-US</dc:language>
  <cp:lastModifiedBy>Curvello &amp; Sotelo</cp:lastModifiedBy>
  <dcterms:modified xsi:type="dcterms:W3CDTF">2010-04-09T21:59:00Z</dcterms:modified>
  <cp:revision>17</cp:revision>
  <dc:subject/>
  <dc:title>DOAÇÃO OU CESSÃO DE BENS ESTIMÁVEIS</dc:title>
</cp:coreProperties>
</file>