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BALANÇO PATRIMONIAL</w:t>
            </w:r>
          </w:p>
        </w:tc>
      </w:tr>
    </w:tbl>
    <w:p>
      <w:pPr>
        <w:pStyle w:val="Heading"/>
        <w:rPr/>
      </w:pPr>
      <w:r>
        <w:rPr/>
        <w:t>MODELO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Partido: 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Órgão do Partido: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Município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2"/>
        <w:gridCol w:w="1980"/>
      </w:tblGrid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Título Da Con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 R$</w:t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0.0.0.00.00.00  Ativ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.0.0.00.00.00          Ativo Circulan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.1.0.00.00.00                  Disponíve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.1.1.00.00.00                         Caix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1.1.1.01.00.00                              Caixa Fundo Partidár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1.1.1.02.00.00                              Caixa Outros Recurso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1.1.2.00.00.00                         Banco Conta Movimen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1.1.1.2.01.00.00                               Banco A 999 Agência 999 Conta 99999-9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1.1.2.02.00.00                               Banco B 999 Agência 999 Conta 99999-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1.1.2.03.00.00                               Banco C 999 Agência 999 Conta 99999-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1.1.3.00.00.00                         Aplicações Financeiras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1.1.4.00.00.00                         Numerários em Trânsito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1.2.0.00.00.00                 Créditos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1.3.0.00.00.00                 Adiantamentos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1.4.0.00.00.00                 Estoques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1.5.0.00.00.00                 Despesas Pagas Antecipadamente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2.0.0.00.00.00          Realizável a Longo Praz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2.1.0.00.00.00                 Direitos Realizáveis Após o Exercício Seguinte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32" w:hanging="2232"/>
              <w:rPr>
                <w:sz w:val="20"/>
              </w:rPr>
            </w:pPr>
            <w:r>
              <w:rPr>
                <w:sz w:val="20"/>
              </w:rPr>
              <w:t>1.2.2.0.00.00.00                 Despesas Pagas Antecipadamente – Realizáveis após o Exercício Seguinte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3.0.0.00.00.00          Ativo Permanen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3.1.0.00.00.00                 Investimentos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3.2.0.00.00.00                 Imobilizad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3.2.1.00.00.00                         Bens Móvei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3.2.1.01.00.00                               Máquinas e Equipamento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3.2.1.02.00.00                               Sistemas Aplicativo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3.2.1.03.00.00                               Móveis e Utensílio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3.2.1.04.00.00                               Veículo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(-) Depreciação Acumul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3.2.2.00.00.00                         Bens Imóvei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(-) Depreciação Acumula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3.2.3.00.00.00                         Direitos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3.3.0.00.00.00                 Diferido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0.0.0.00.00.00  Passiv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1.0.0.00.00.00          Passivo Circulan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1.1.0.00.00.00                 Fornecedores de Bens e Serviços (especificar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1.2.0.00.00.00                 Obrigações Trabalhistas, Sociais e Fiscais (especificar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1.3.0.00.00.00                 Obrigações Provisionadas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1.4.0.00.00.00                 Transferências de Recursos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1.5.0.00.00.00                 Outras Obrigações a Pagar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2.0.0.00.00.00          Exigível a Longo Praz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2.1.0.00.00.00                 Fornecedores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2.2.0.00.00.00                 Obrigações a Pagar (especifica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3.0.0.00.00.00          Patrimônio Líquid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3.1.0.00.00.00                 Resultado do Exercíc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3.2.0.00.00.00                 Resultado Acumulad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OCAL _______________________                  DATA _____/_____/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3263"/>
        <w:gridCol w:w="3264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idente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oureiro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bilista/CRC nº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26:00Z</dcterms:created>
  <dc:creator>Eron_Pessoa</dc:creator>
  <dc:description/>
  <dc:language>en-US</dc:language>
  <cp:lastModifiedBy>TSE</cp:lastModifiedBy>
  <cp:lastPrinted>2005-12-05T15:53:00Z</cp:lastPrinted>
  <dcterms:modified xsi:type="dcterms:W3CDTF">2006-03-09T18:15:00Z</dcterms:modified>
  <cp:revision>22</cp:revision>
  <dc:subject/>
  <dc:title>BALANÇO PATRIMONIAL</dc:title>
</cp:coreProperties>
</file>