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EMONSTRAÇÃO DO RESULTADO</w:t>
      </w:r>
    </w:p>
    <w:p>
      <w:pPr>
        <w:pStyle w:val="Heading"/>
        <w:rPr/>
      </w:pPr>
      <w:r>
        <w:rPr/>
        <w:t>MODEL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589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artido: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Órgão do Partido: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F/Município: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149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CEITA OPERACIONA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(-) Deduções da Receita Brut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CEITA OPERACIONAL LÍQUID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(-) Custo dos Produtos Vendido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ULTADO BRUT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(-) Despesas Operacionai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UTRAS RECEITAS OPERACIONAI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(-) Outras Despesas Operacionai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ULTADO OPERACIONA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CEITA NA ALIENAÇÃO DE ATIVO PERMANENT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(-) Custo do Bem vendid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ULTADO NÃO OPERACIONA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ULTADO ANTES DO IR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ULTADO LÍQUIDO DO EXERCÍCI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LOCAL _______________________                                                   DATA _____/_____/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Presidente</w:t>
            </w:r>
          </w:p>
        </w:tc>
        <w:tc>
          <w:tcPr>
            <w:tcW w:w="3260" w:type="dxa"/>
            <w:tcBorders/>
          </w:tcPr>
          <w:p>
            <w:pPr>
              <w:pStyle w:val="Heading2"/>
              <w:rPr/>
            </w:pPr>
            <w:r>
              <w:rPr/>
              <w:t>Tesoureiro</w:t>
            </w:r>
          </w:p>
        </w:tc>
        <w:tc>
          <w:tcPr>
            <w:tcW w:w="3260" w:type="dxa"/>
            <w:tcBorders/>
          </w:tcPr>
          <w:p>
            <w:pPr>
              <w:pStyle w:val="Heading2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20:00Z</dcterms:created>
  <dc:creator>Eron_Pessoa</dc:creator>
  <dc:description/>
  <dc:language>en-US</dc:language>
  <cp:lastModifiedBy>TSE</cp:lastModifiedBy>
  <dcterms:modified xsi:type="dcterms:W3CDTF">2006-03-09T18:15:00Z</dcterms:modified>
  <cp:revision>7</cp:revision>
  <dc:subject/>
  <dc:title>DEMONSTRAÇÃO DO RESULTADO</dc:title>
</cp:coreProperties>
</file>