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EMONSTRAÇÃO DE LUCROS OU PREJUÍZOS ACUMULADOS</w:t>
      </w:r>
    </w:p>
    <w:p>
      <w:pPr>
        <w:pStyle w:val="Heading"/>
        <w:rPr/>
      </w:pPr>
      <w:r>
        <w:rPr/>
        <w:t>MODEL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589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rtido: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Órgão do Partido: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F/Município: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149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Saldo Acumulado do Exercício do ano anterior: XXXX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Ajustes de exercícios anteriore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2.1 Efeitos da mudança de critérios contábei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2.2 Retificação de erro de exercícios anteriore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Lucro Líquido do Exercíci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Destinação do Lucr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4.1 Transferência para reservas estatutária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. Saldo Atual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Cidade/UF, XX de XXXXXX de X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Presidente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/>
            </w:pPr>
            <w:r>
              <w:rPr/>
              <w:t>Tesoureiro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32:00Z</dcterms:created>
  <dc:creator>Eron_Pessoa</dc:creator>
  <dc:description/>
  <dc:language>en-US</dc:language>
  <cp:lastModifiedBy>dânio_rezende</cp:lastModifiedBy>
  <dcterms:modified xsi:type="dcterms:W3CDTF">2006-03-09T18:15:00Z</dcterms:modified>
  <cp:revision>3</cp:revision>
  <dc:subject/>
  <dc:title>DEMONSTRAÇÃO DE LUCROS OU PREJUÍZOS ACUMULADOS</dc:title>
</cp:coreProperties>
</file>