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object w:dxaOrig="8505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5.25pt;height:1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01632608" r:id="rId2"/>
        </w:object>
        <w:object w:dxaOrig="8505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5.25pt;height: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78734855" r:id="rId4"/>
        </w:object>
      </w:r>
      <w:r>
        <w:rPr>
          <w:rFonts w:cs="Times New Roman" w:ascii="Times New Roman" w:hAnsi="Times New Roman"/>
        </w:rPr>
        <w:t>DEMONSTRATIVO DAS TRANSFERÊNCIAS FINANCEIRAS INTRAPARTIDÁRIAS RECEBIDAS</w:t>
      </w:r>
    </w:p>
    <w:p>
      <w:pPr>
        <w:pStyle w:val="Heading"/>
        <w:rPr/>
      </w:pPr>
      <w:r>
        <w:rPr/>
        <w:t>MODELO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599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3969"/>
        <w:gridCol w:w="301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em do Recur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F/CNP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R$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               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4857"/>
        <w:gridCol w:w="49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05:00Z</dcterms:created>
  <dc:creator>0059302310639</dc:creator>
  <dc:description/>
  <dc:language>en-US</dc:language>
  <cp:lastModifiedBy>TSE</cp:lastModifiedBy>
  <dcterms:modified xsi:type="dcterms:W3CDTF">2006-03-09T18:17:00Z</dcterms:modified>
  <cp:revision>16</cp:revision>
  <dc:subject/>
  <dc:title/>
</cp:coreProperties>
</file>