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MONSTRATIVO DOS RECURSOS DO FUNDO PARTIDÁRIO DISTRIBUÍDOS AOS ÓRGÃOS ESTADU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ODELO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8"/>
        <w:gridCol w:w="8024"/>
      </w:tblGrid>
      <w:tr>
        <w:trPr/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tido:</w:t>
            </w:r>
          </w:p>
        </w:tc>
        <w:tc>
          <w:tcPr>
            <w:tcW w:w="8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Órgão do Partido: </w:t>
            </w:r>
          </w:p>
        </w:tc>
        <w:tc>
          <w:tcPr>
            <w:tcW w:w="8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F/Município: </w:t>
              <w:tab/>
              <w:tab/>
              <w:tab/>
              <w:tab/>
              <w:tab/>
              <w:t xml:space="preserve">Ano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90"/>
        <w:gridCol w:w="858"/>
        <w:gridCol w:w="814"/>
        <w:gridCol w:w="863"/>
        <w:gridCol w:w="993"/>
        <w:gridCol w:w="850"/>
        <w:gridCol w:w="850"/>
        <w:gridCol w:w="834"/>
        <w:gridCol w:w="835"/>
        <w:gridCol w:w="833"/>
        <w:gridCol w:w="1044"/>
        <w:gridCol w:w="992"/>
        <w:gridCol w:w="992"/>
        <w:gridCol w:w="993"/>
      </w:tblGrid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ÇÃO ESTADUA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ª COTA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 COTA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ª CO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ª CO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ª CO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ª COTA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ª COT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ª COT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ª COTA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ª CO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ª CO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ª CO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 ACR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 ALAGOA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 AMAPÁ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 AMAZONA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 BAHI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CEARÁ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 DISTRITO FEDERA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. ESPIRÍTO SANTO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 GOIÁ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MARANHÃ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MATO GROSS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MATO GROSSO DO SU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MINAS GERAI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PARÁ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PARAÍB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PARANÁ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PERNANBUC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PIAUÍ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RIO DE JANEIR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RIO GRANDE DO NOR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RIO GRANDE DO SU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RONDÔNI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RORAIM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SANTA CATARIN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SÃO PAUL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SERGI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 TOCANTI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I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_______________________                                                   DATA _____/_____/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7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7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7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residente</w:t>
            </w:r>
          </w:p>
        </w:tc>
        <w:tc>
          <w:tcPr>
            <w:tcW w:w="47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soureiro</w:t>
            </w:r>
          </w:p>
        </w:tc>
        <w:tc>
          <w:tcPr>
            <w:tcW w:w="47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Contabilista/CRC n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8144" w:h="12200"/>
      <w:pgMar w:left="2591" w:right="567" w:gutter="0" w:header="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7:05:00Z</dcterms:created>
  <dc:creator>Rick Pearson</dc:creator>
  <dc:description/>
  <dc:language>en-US</dc:language>
  <cp:lastModifiedBy>dânio_rezende</cp:lastModifiedBy>
  <dcterms:modified xsi:type="dcterms:W3CDTF">2006-03-09T18:32:00Z</dcterms:modified>
  <cp:revision>9</cp:revision>
  <dc:subject/>
  <dc:title>DIREÇÃO ESTADUAL_</dc:title>
</cp:coreProperties>
</file>