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STRATIVO DE CONTRIBUIÇÕES RECEBIDAS</w:t>
      </w:r>
    </w:p>
    <w:p>
      <w:pPr>
        <w:pStyle w:val="Subtitle"/>
        <w:rPr/>
      </w:pPr>
      <w:r>
        <w:rPr/>
        <w:t>MODE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141"/>
      </w:tblGrid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 xml:space="preserve">Ano: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24"/>
        <w:gridCol w:w="3048"/>
        <w:gridCol w:w="1463"/>
        <w:gridCol w:w="3264"/>
      </w:tblGrid>
      <w:tr>
        <w:trPr>
          <w:trHeight w:val="6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PÉCIE DO RECURSO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IBUINT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NPJ/CPF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LOR R$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</w:rPr>
              <w:t>TOTAL/TRANSPORTA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3287"/>
        <w:gridCol w:w="3494"/>
      </w:tblGrid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oureiro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tabilista/CRC n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23:00Z</dcterms:created>
  <dc:creator>0059302310639</dc:creator>
  <dc:description/>
  <dc:language>en-US</dc:language>
  <cp:lastModifiedBy>TSE</cp:lastModifiedBy>
  <cp:lastPrinted>2005-12-05T16:09:00Z</cp:lastPrinted>
  <dcterms:modified xsi:type="dcterms:W3CDTF">2006-03-09T18:17:00Z</dcterms:modified>
  <cp:revision>21</cp:revision>
  <dc:subject/>
  <dc:title/>
</cp:coreProperties>
</file>